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01854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กาศองค์การบริหารส่วนตำบลจันอัด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   กำหนดวัน เวลา สถานที่สอบและระเบียบเกี่ยวกับการสอบคัดเลือกบุคคลเข้าเป็นพนักงานจ้า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ศัยอำนาจตามระเบียบกระทรวงมหาดไทย ว่าด้วยการจ้างลูกจ้างของหน่วยงานราชการ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ังสือกระทรวงมหาดไทย ที่ มท </w:t>
      </w:r>
      <w:r>
        <w:rPr>
          <w:rFonts w:cs="Angsana New" w:ascii="Angsana New" w:hAnsi="Angsana New"/>
          <w:sz w:val="32"/>
          <w:szCs w:val="32"/>
        </w:rPr>
        <w:t>0138/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24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 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ังสือกระทรวงมหาดไทย ด่วนที่สุด ที่ มท </w:t>
      </w:r>
      <w:r>
        <w:rPr>
          <w:rFonts w:cs="Angsana New" w:ascii="Angsana New" w:hAnsi="Angsana New"/>
          <w:sz w:val="32"/>
          <w:szCs w:val="32"/>
        </w:rPr>
        <w:t>0318/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5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กาศคณะกรรมการพนักงานส่วนตำบลจังหวัด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น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หลักเกณฑ์และเงื่อนไขกับการบริหารงานบุคคลขององค์การบริหารส่วนตำบล 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 วัน เวลา และ สถานที่สอบ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43" w:leader="none"/>
        </w:tabs>
        <w:ind w:left="0"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ผู้สมัครสอบพนักงานจ้างตามภารกิจ เข้าสอบภาคความรู้ความสามารถทั่วไปและภาคความรู้ความสามารถที่ใช้เฉพาะตำแหน่ง และภาคความเหมาะสมกับตำแหน่ง ตาม วัน เวลา และสถานที่สอบ ดังต่อไปนี้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396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  เวลาสอ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สอ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สอบ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 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30 – 10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00 – 12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30 – 16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ความรู้ความสามารถทั่วไป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ความสามารถเฉพาะตำแหน่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ความเหมาะสมเฉพาะ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บสัมภาษณ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ประชุมองค์การบริหารส่วนตำบลจันอัด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ประชุมองค์การบริหารส่วนตำบลจันอัด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ประชุมองค์การบริหารส่วนตำบลจันอัด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มัคสอบพนักงานจ้างทั่วไป เข้าทดสอบภาคความเหมาะสมเฉพาะตำแหน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มภาษณ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ห้องประชุมองค์การบริหารส่วนตำบลจันอัด</w:t>
      </w:r>
    </w:p>
    <w:p>
      <w:pPr>
        <w:pStyle w:val="Normal"/>
        <w:numPr>
          <w:ilvl w:val="1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ผู้สอบไปถึงสถานที่สอบก่อนเริ่มสอบ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นาที และจะเรียกผู้เข้าสอบเข้าห้องส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่อน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นาที เพื่อชี้แจงรายละเอียดเกี่ยวกับการสอบและให้ผู้เข้าสอบนำอุปกรณ์ที่ใช้ในการสอบเข้าห้องสอบเท่านั้น ส่วนกระดาษคำตอบจะต้องใช้กระดาษคำตอบที่องค์การบริหารส่วนตำบลจันอัด จัดเตรียมไว้ให้โดยเฉพาะ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เบียบเกี่ยวกับการสอบ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การสอบคัดเลือกจะใช้วิธีการสอบข้อเขียนตามที่กำหนดไว้ ตามหลักสูตรและวิธีการส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 ทั้งนี้ให้ผู้เข้าสอบปฏิบัติตามคำสั่ง ระเบียบ และวิธีการสอบ แต่ละวิชา 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 .</w:t>
      </w:r>
      <w:r>
        <w:rPr>
          <w:rFonts w:ascii="Angsana New" w:hAnsi="Angsana New" w:cs="Angsana New"/>
          <w:sz w:val="32"/>
          <w:sz w:val="32"/>
          <w:szCs w:val="32"/>
        </w:rPr>
        <w:t>ให้ผู้เข้าสอบฯ</w:t>
      </w:r>
      <w:r>
        <w:rPr>
          <w:rFonts w:cs="Angsana New" w:ascii="Angsana New" w:hAnsi="Angsana New"/>
          <w:sz w:val="32"/>
          <w:szCs w:val="32"/>
        </w:rPr>
        <w:t>.../...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2  -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ให้ผู้เข้าสอบปฏิบัติตามระเบียบดังนี้</w:t>
      </w:r>
      <w:r>
        <w:rPr>
          <w:rFonts w:cs="Angsana New" w:ascii="Angsana New" w:hAnsi="Angsana New"/>
          <w:sz w:val="32"/>
          <w:szCs w:val="32"/>
        </w:rPr>
        <w:t>.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แต่งกายให้สุภาพเรียบร้อยตามประเพณีนิ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่าวคือ สุภาพสตรี สวมเสื้อ กระโปรง สวมรองเท้าหุ้มส้น สุภาพบุรุษ สวมเสื้อ กางเกง โดยสอดชายเสื้อไว้ในกางเกง สวมรองเท้าหุ้มส้น ประพฤติตนเป็นสุภาพช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เป็นหน้าที่ของผู้เข้าสอบที่ต้องทราบวัน เวลา สถานที่สอบ และห้องส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 </w:t>
      </w:r>
      <w:r>
        <w:rPr>
          <w:rFonts w:ascii="Angsana New" w:hAnsi="Angsana New" w:cs="Angsana New"/>
          <w:sz w:val="32"/>
          <w:sz w:val="32"/>
          <w:szCs w:val="32"/>
        </w:rPr>
        <w:t>ต้องนำบัตรประจำตัวสอบและบัตรประจำตัวประชาชนไปในวันที่สอบทุกครั้ง เพื่อใช้แสดงคู่กัน หากไม่มีบัตรใดบัตรหนึ่งในการสอบวิชาใด กรรมการหรือเจ้าหน้าที่คุมสอบอาจพิจารณาไม่อนุญาตให้เข้าสอบวิชานั้น ก็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>การสอบข้อเขียน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ไปถึงสถานที่สอบก่อนเริ่มเวลาสอบ แต่ละวิช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 แต่จะเข้าห้องสอบได้ก็ต่อเมื่อได้รับอนุญาตจากกรรมการ หรือเจ้าหน้าที่คุมสอบแล้ว 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ข้าสอบไปถึงห้องสอบหลังจากเวลาที่กำหนด เริ่มสอบภาคเข้าหรือภาคบ่ายในตารางสอบไปแล้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นาที จะไม่อนุญาตให้เข้าสอบ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3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ข้าสอบจะต้องนั่งสอบตามที่นั่งสอบและห้องสอบ ที่คณะกรรมการดำเนินการสอบฯ กำหนดให้  ผู้ใดสอบผิดวิชาใดจะไม่ได้รับการตรวจให้คะแนนสำหรับวิชานั้น 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4 </w:t>
      </w:r>
      <w:r>
        <w:rPr>
          <w:rFonts w:ascii="Angsana New" w:hAnsi="Angsana New" w:cs="Angsana New"/>
          <w:sz w:val="32"/>
          <w:sz w:val="32"/>
          <w:szCs w:val="32"/>
        </w:rPr>
        <w:t>ไม่นำตำรา หนังสือ บันทึกข้อความ หรือวัสดุอุปกรณ์อื่น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ข้าไปในห้องสอบ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5 </w:t>
      </w:r>
      <w:r>
        <w:rPr>
          <w:rFonts w:ascii="Angsana New" w:hAnsi="Angsana New" w:cs="Angsana New"/>
          <w:sz w:val="32"/>
          <w:sz w:val="32"/>
          <w:szCs w:val="32"/>
        </w:rPr>
        <w:t>เชื่อฟังและปฏิบัติตามคำสั่งและคำแนะนำของคณะกรรมการหรือเจ้าหน้าที่คุมสอบโดยเคร่งครัด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6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นาที นับแต่เวลาที่กำหนด เริ่มสอบภาคเช้าในตารางสอบ จะออกจากห้องสอบไม่ได้เว้นแต่จะได้รับอนุญาตและอยู่ในความดูแลของกรรมการหรือเจ้าหน้าที่คุมสอบ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7 </w:t>
      </w:r>
      <w:r>
        <w:rPr>
          <w:rFonts w:ascii="Angsana New" w:hAnsi="Angsana New" w:cs="Angsana New"/>
          <w:sz w:val="32"/>
          <w:sz w:val="32"/>
          <w:szCs w:val="32"/>
        </w:rPr>
        <w:t>เขียนเลขประจำตัวสอบแทนชื่อในทุกกรณีเกี่ยวกับการตอบและข้อสอบและให้เขียนเลขประจำตัวสอบเฉพาะในที่ที่กำหนดให้เท่านั้น ห้ามเขียนชื่อลงกระดาษคำตอบโดยเด็ดขาด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8 </w:t>
      </w:r>
      <w:r>
        <w:rPr>
          <w:rFonts w:ascii="Angsana New" w:hAnsi="Angsana New" w:cs="Angsana New"/>
          <w:sz w:val="32"/>
          <w:sz w:val="32"/>
          <w:szCs w:val="32"/>
        </w:rPr>
        <w:t>เมื่ออยู่ในห้องสอบขณะสอบ ไม่พูด หรือติดต่อกับผู้เข้าสอบอื่น หรือบุคคลภายนอกและไม่ออกจากห้องสอบเว้นแต่จะได้รับอนุญาตและอยู่ในความดูแลของกรรมการ หรือเจ้าหน้าที่คุมสอบ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9 </w:t>
      </w:r>
      <w:r>
        <w:rPr>
          <w:rFonts w:ascii="Angsana New" w:hAnsi="Angsana New" w:cs="Angsana New"/>
          <w:sz w:val="32"/>
          <w:sz w:val="32"/>
          <w:szCs w:val="32"/>
        </w:rPr>
        <w:t>ไม่สูบบุรี่ในห้องสอบ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10 </w:t>
      </w:r>
      <w:r>
        <w:rPr>
          <w:rFonts w:ascii="Angsana New" w:hAnsi="Angsana New" w:cs="Angsana New"/>
          <w:sz w:val="32"/>
          <w:sz w:val="32"/>
          <w:szCs w:val="32"/>
        </w:rPr>
        <w:t>ถ้าสอบเสร็จก่อนหมดเวลา หรือไม่ประสงค์จะสอบต่อไปในวิชาใด เมื่อส่งคำตอบวิชานั้นแล้วต้องได้รับอนุญาตจากกรรมการหรือเจ้าหน้าที่คุมสอบก่อนจึงจะออกจากห้องสอบได้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11 </w:t>
      </w:r>
      <w:r>
        <w:rPr>
          <w:rFonts w:ascii="Angsana New" w:hAnsi="Angsana New" w:cs="Angsana New"/>
          <w:sz w:val="32"/>
          <w:sz w:val="32"/>
          <w:szCs w:val="32"/>
        </w:rPr>
        <w:t>แบบทดสอบ กระดาษคำตอบ ตลอดจนวัสดุ อุปกรณ์ทุกชนิดที่ใช้ในการสอบจะนำออกนอกห้องสอบได้ก็เฉพาะที่กรรมการออกข้อสอบประจำวิชาหรือเจ้าหน้าที่คุมสอบอนุญาตเท่านั้น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ind w:firstLine="1701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12 </w:t>
      </w:r>
      <w:r>
        <w:rPr>
          <w:rFonts w:ascii="Angsana New" w:hAnsi="Angsana New" w:cs="Angsana New"/>
          <w:sz w:val="32"/>
          <w:sz w:val="32"/>
          <w:szCs w:val="32"/>
        </w:rPr>
        <w:t>เมื่อหมดเวลาและ</w:t>
      </w:r>
      <w:r>
        <w:rPr>
          <w:rFonts w:cs="Angsana New" w:ascii="Angsana New" w:hAnsi="Angsana New"/>
          <w:sz w:val="32"/>
          <w:szCs w:val="32"/>
        </w:rPr>
        <w:t>.../..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hanging="142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หมดเวลาและกรรมการ หรือเจ้าหน้าที่คุมสอบสั่งให้หยุดทำคำตอบจะต้องหยุดทันที แต่จะออกจากห้องสอบได้ต่อเมื่อกรรมการหรือเจ้าหน้าที่คุมห้องสอบอนุญาตแล้วเท่านั้น 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13 </w:t>
      </w:r>
      <w:r>
        <w:rPr>
          <w:rFonts w:ascii="Angsana New" w:hAnsi="Angsana New" w:cs="Angsana New"/>
          <w:sz w:val="32"/>
          <w:sz w:val="32"/>
          <w:szCs w:val="32"/>
        </w:rPr>
        <w:t>เมื่อออกจากห้องสอบไปแล้ว ต้องไม่ทำการใด ๆ อันเป็นการรบกวนแก่ผู้ที่ยังสอบอยู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ห้ามนำเครื่องมือและอุปกรณ์สื่อสารอิเลคทรอนิกส์ทุกชนิดเข้าไปในห้องส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อบภาคความเหมาะสมกับตำแหน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ภาษณ์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.1 </w:t>
      </w:r>
      <w:r>
        <w:rPr>
          <w:rFonts w:ascii="Angsana New" w:hAnsi="Angsana New" w:cs="Angsana New"/>
          <w:sz w:val="32"/>
          <w:sz w:val="32"/>
          <w:szCs w:val="32"/>
        </w:rPr>
        <w:t>ไปถึงสถานที่สอบตามกำหนดวัน เวลา ที่กำหนดไว้ ผู้ใดไปถึงสถานที่สอบ ภายหลังที่การสอบได้ดำเนินการไปแล้ว กรรมการหรือเจ้าหน้าที่ดำเนินการสอบอาจตัดสิทธิ์ไม่ให้เข้าสอบได้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.2 </w:t>
      </w:r>
      <w:r>
        <w:rPr>
          <w:rFonts w:ascii="Angsana New" w:hAnsi="Angsana New" w:cs="Angsana New"/>
          <w:sz w:val="32"/>
          <w:sz w:val="32"/>
          <w:szCs w:val="32"/>
        </w:rPr>
        <w:t>ต้องเชื่อฟังและปฏิบัติตามคำสั่งและคำแนะนำของกรรมการหรือเจ้าหน้าที่ดำเนินการสอบโดยเคร่งครัด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.3 </w:t>
      </w:r>
      <w:r>
        <w:rPr>
          <w:rFonts w:ascii="Angsana New" w:hAnsi="Angsana New" w:cs="Angsana New"/>
          <w:sz w:val="32"/>
          <w:sz w:val="32"/>
          <w:szCs w:val="32"/>
        </w:rPr>
        <w:t>ต้องเข้าสอบกับกรรมการตามที่เจ้าหน้าที่ดำเนินการสอบกำหนดให้เท่านั้น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.4 </w:t>
      </w:r>
      <w:r>
        <w:rPr>
          <w:rFonts w:ascii="Angsana New" w:hAnsi="Angsana New" w:cs="Angsana New"/>
          <w:sz w:val="32"/>
          <w:sz w:val="32"/>
          <w:szCs w:val="32"/>
        </w:rPr>
        <w:t>เมื่อสอบเสร็จแล้วต้องไปจากสถานที่สอบโดยพลัน ห้ามติดต่อกับผู้ที่ยังไม่ได้เข้าสอบ และต้องไม่กระทำการใด ๆ อันเป็นการรบกวนแก่ผู้ที่ยังสอบอยู่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ใดไม่ปฏิบัติตามระเบียบ และวิธีการสอบนี้ หรือผู้ใดทุจริตหรือพยายามทุจริตอาจไม่ได้รับอนุญาตให้เข้าสอบและคณะกรรมการดำเนินการสอบฯ จะพิจารณาสั่งงดการให้คะแนนเฉพาะวิชาใดวิชาหนึ่ง หรือทุกวิชาก็ได้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าศ   ณ   วันที่          มีนาคม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๒๕๕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51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51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955" w:firstLine="64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เกษม  กาบกลาง</w:t>
      </w:r>
    </w:p>
    <w:p>
      <w:pPr>
        <w:pStyle w:val="Normal"/>
        <w:ind w:left="151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  <w:tab/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กษม  กาบกลาง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51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จันอัด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018540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กาศองค์การบริหารส่วนตำบลจันอัด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   รายชื่อผู้มีสิทธิ์เข้าสอบคัดเลือกเป็นพนักงานจ้าง 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องค์การบริหารส่วนตำบลจันอัด ลง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มี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สรรหาและเลือกสรรบุคคลเพื่อจ้างเป็นพนักงานจ้าง 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 นั้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ดนี้ การรับสมัครสอบเสร็จสิ้นและได้ตรวจสอบคุณสมบัติทั่วไปของลูกจ้างตา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แห่งระเบียบกระทรวงมหาดไทยว่าด้วยการจ้างลูกจ้างของหน่วยราชการ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6 </w:t>
      </w:r>
      <w:r>
        <w:rPr>
          <w:rFonts w:ascii="Angsana New" w:hAnsi="Angsana New" w:cs="Angsana New"/>
          <w:sz w:val="32"/>
          <w:sz w:val="32"/>
          <w:szCs w:val="32"/>
        </w:rPr>
        <w:t>และคุณสมบัติเฉพาะสำหรับตำแหน่งรวมเงื่อนไขในการรบสมัครสอบคัดเลือกบุคคลเป็นพนักงานจ้าง เท่าที่ผู้สมัครสอบได้แจ้งไว้ ในใบสมัครแล้วปรากฏว่ามีผู้มีสิทธิ์เข้าสอบคัดเลือกเป็นพนักงาจ้าง ดังนี้</w:t>
      </w:r>
      <w:r>
        <w:rPr>
          <w:rFonts w:cs="Angsana New" w:ascii="Angsana New" w:hAnsi="Angsana New"/>
          <w:sz w:val="32"/>
          <w:szCs w:val="32"/>
        </w:rPr>
        <w:t>.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จ้างทั่วไป</w:t>
      </w:r>
    </w:p>
    <w:p>
      <w:pPr>
        <w:pStyle w:val="Normal"/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แหน่ง คนงานทั่วไป </w:t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2898"/>
        <w:gridCol w:w="23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 – นามสกุล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 ทวี   เกมกล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นก  เกาะกล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ำแหน่ง ผู้ช่วยเจ้าพนักงานจัดเก็บรายได้</w:t>
      </w:r>
    </w:p>
    <w:p>
      <w:pPr>
        <w:pStyle w:val="Normal"/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2898"/>
        <w:gridCol w:w="23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 – นามสกุล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 สุกัญญา  เอมโคกสู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มิรินทร  เกษตรเวทิ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จินตภา  กกกล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กิติยา    กลีบจอห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มุทิตา   ขอเกี่ยวกล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การตรวจสอบคุณสมบัติรวมทั้งเงื่อนไขในการสมัครสอบและการประกาศรายชื่อผู้มีสิทธิ์เข้าสอบข้างต้นนี้ องค์การบริหารส่วนตำบลจันอัด ได้ตรวจและประกาศตามเอกสารและข้อเท็จจริงที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สมัครสอบได้ยื่นและรับรองตนเองในใบสมัครสอบว่าเป็นผู้มีคุณสมบัติทั่วไปของพนักงานจ้าง และคุณสมบัติเฉพาะตำแหน่งตรงตามประกาศรับสมัครสอบ ดังนั้น หากปรากฏภายหลังว่าผู้สมัครสอบรายใดมีคุณสมบัติทั่วไปฯหรือคุณสมบัติเฉพาะสำหรับตำแหน่งไม่ตรงตามประกาศรับสมัครสอบหรือคุณวุฒิยื่นสมัครสอบ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ิได้รับรองว่าเป็นคุณวุฒิตรงตามประกาศรับสมัครสอบ จะถือว่าผู้สมัครสอบรายนั้นเป็นผู้ไม่มีสิทธิ์เข้าสอบ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สมัครสอบภายในวันปิดรับสมัครไว้แล้ว แต่ไม่มีชื่อเป็นผู้มีสิทธิ์เสอบคัดเลือกฯ ตามประกาศนี้ ถ้ายืนยันว่าเป็นผู้มีสิทธิ์เข้าสอบหรือเป็นผู้คุณสมบัติทั่วไปของลูกจ้าง และคุณสมบัติเฉพาะสำหรับตำแหน่งตรงตามประกาศรับสมัครสอบโปรดนำหลักฐานไปติดต่อกับเจ้าหน้าที่ด้วยตนเอง ณ องค์การบริหารส่วนตำบลจันอัด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ในวันเวลาราชการ หากปรากฏว่าเป็นผู้มีสิทธิ์เข้าสอบองค์การบริหารส่วนตำบลจันอัด จะประกาศรายชื่อเป็นผู้มีสิทธิ์เข้าสอบคัดเลือกฯ เพิ่มเติมต่อไป ถ้าไม่ดำเนินการภายในกำหนดดังกล่าว จะไม่มีสิทธิ์เข้าสอบคัดเลือกฯ ในครั้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มี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นายเกษม  กาบกล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(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กษม  กาบกลาง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จันอัด</w:t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;Arial Unicode MS" w:hAnsi="TH SarabunIT๙;Arial Unicode MS" w:eastAsia="Cordia New" w:cs="TH SarabunIT๙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H SarabunPSK" w:hAnsi="TH SarabunPSK" w:eastAsia="Cordia New" w:cs="TH SarabunPSK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CordiaUPC" w:hAnsi="CordiaUPC" w:cs="Cordi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43:00Z</dcterms:created>
  <dc:creator>WincoolV5</dc:creator>
  <dc:description/>
  <dc:language>en-US</dc:language>
  <cp:lastModifiedBy>COMPAQ</cp:lastModifiedBy>
  <cp:lastPrinted>2011-03-26T12:28:00Z</cp:lastPrinted>
  <dcterms:modified xsi:type="dcterms:W3CDTF">2011-03-28T08:44:00Z</dcterms:modified>
  <cp:revision>3</cp:revision>
  <dc:subject/>
  <dc:title/>
</cp:coreProperties>
</file>